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7/4 к протоколам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ОС/НТКА № 35-2015</w:t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к исх.</w:t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/ 38 от 10.02.2015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ыполнении (начале работ) Межгосударственным советом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тандартизации, метрологии и сертификации (МГС)</w:t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ПЛАНА </w:t>
      </w:r>
      <w:r>
        <w:rPr>
          <w:rFonts w:cs="Arial" w:ascii="Arial" w:hAnsi="Arial"/>
          <w:caps/>
          <w:sz w:val="24"/>
          <w:szCs w:val="24"/>
        </w:rPr>
        <w:t>мероприятиЙ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по реализации второго этапа (2012 - 2015 годы) Стратегии экономического развит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ружества Независимых Государств на период до 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98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.</w:t>
            </w:r>
            <w:r>
              <w:rPr>
                <w:rFonts w:cs="Times New Roman CYR" w:ascii="Times New Roman CYR" w:hAnsi="Times New Roman CYR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20"/>
              </w:rPr>
              <w:t>Развитие межгосударственного торгово-экономического сотрудниче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на основе эффективного функционирования зоны свобод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3. Подготовка предложений по стимулированию производителей на повышение качества продукции и услуг.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нкурса на соискание Премии СНГ за достижения в области качества продукции и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3 гг.</w:t>
              <w:br/>
            </w:r>
          </w:p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 раз в дв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егодня, чтобы привлечь внимание потребителей, недостаточно быть просто хорошей компанией. В современном мире, мире конкуренции компания должна стремиться к совершенст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 одним из инструментов для решения этой задачи является конкурс </w:t>
            </w:r>
            <w:r>
              <w:rPr>
                <w:rFonts w:cs="Arial" w:ascii="Arial" w:hAnsi="Arial"/>
                <w:sz w:val="20"/>
              </w:rPr>
              <w:t>на соискание Премии СНГ за достижения в области качества продукции и услуг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поскольку основные цели конкурса </w:t>
            </w:r>
            <w:r>
              <w:rPr>
                <w:rStyle w:val="Style13"/>
                <w:rFonts w:cs="Arial" w:ascii="Arial" w:hAnsi="Arial"/>
                <w:color w:val="000000"/>
                <w:sz w:val="20"/>
                <w:szCs w:val="20"/>
              </w:rPr>
              <w:t>– это стимулирование производства высококачественной и конкурентоспособной продукции, повышение ее экспортных возможностей, создание высокой репутации товаропроизводителей Содружества Независимых Государств как на рынке Содружества, так и на мировых рын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ажно, что организации – участники конкурса получают как квалифицированную оценку своей деятельности в сравнении с результатами своих конкурентов, так и профессиональные рекомендации по повышению конкурентоспособ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о конкурсе на соискание Премии Содружества Независимых Государств за достижения в области качества  продукции и услуг было утверждено Решением Совета глав правительств СНГ от 25 ноября 2005 года. Решением СГП СНГ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 Решением проект Решения ЭС СНГ о внесении изменений в Порядок проведения конкурса качества направлен на согласование в государства Содружества (письмо № 5-5/01535 от 25.12.13) утверждён Решением ЭС СНГ от 20 июня 2014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четыре конкурса, в которых приняли участие 106 предприятий и организаций из девяти государств – участников СНГ: Азербайджанской Республики (8), Республики Армения (3), Республики Беларусь (27), Республики Казахстан (9), Кыргызской Республики (1), Республики Молдова (1), Российской Федерации (17), Республики Таджикистан (3) и Украины (37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соответствии с новыми редакциями Положения и Порядка в четвёртом конкурсе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0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заседании ЭС СНГ 14 марта 2014 года принято Решение о присуждении премий СНГ 2013 года за достижения в области качества продукции и услуг. 9-ти организациям присвоено звание лауреатов конкурса, 12-ти – звание дипломантов и 3-м – специальный приз «Признание делового совершенства». Это лучшие в своих номинациях организации из государств – участников СНГ. Определение победителей производилось по критериям европейской модели качества на основе оценок, выставленных экспертными комиссиями из 9 государств – участников СН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7 мая 2014 года в г. Минске в Исполнительном комитете СНГ прошло награждение лауреатов, дипломантов и номинантов на специальный приз «Признание делового совершенства» 4-го конкурса на соискание Премии Содружества Независимых Государств 2013 года за достижения в области качества продукции и услуг с участием руководства и должностных лиц Исполнительного комитета СНГ, постоянных полномочных представителей государств – участников Содружества при уставных и других органах Содружества и представителей Межгосударственного совета по стандартизации, метрологии и сертификации, а также Государственного комитета по стандартизации Республики Беларусь. Вручение наград 4-го конкурса на соискание Премии СНГ за достижения в области качества продукции и услуг проводили Председатель Исполнительного комитета - Исполнительный секретарь Содружества Независимых Государств ЛЕБЕДЕВ Сергей Николаевич, председательствующий в Совете постоянных полномочных представителей государств – участников Содружества при уставных и других органах Содружества </w:t>
            </w: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Пугачев </w:t>
            </w:r>
            <w:r>
              <w:rPr>
                <w:rFonts w:cs="Arial" w:ascii="Arial" w:hAnsi="Arial"/>
                <w:color w:val="000000"/>
                <w:sz w:val="20"/>
              </w:rPr>
              <w:t>Василий Павлович (Республика Беларусь) и Председатель Межгосударственного совета по стандартизации, метрологии и сертификации (МГС), Председатель Государственного комитета по стандартизации Республики Беларусь НАЗАРЕНКО Виктор Владимирович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Лауреатами 2013 года стали организации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Джермук групп» (Республика Арм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ПО </w:t>
            </w:r>
            <w:r>
              <w:rPr>
                <w:rFonts w:cs="Arial" w:ascii="Arial" w:hAnsi="Arial"/>
                <w:sz w:val="20"/>
              </w:rPr>
              <w:t>"Гомсельмаш" (Республика Беларус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ОАО "Бабушкина крынка" - управляющая компания холдинга "Могилевская молочная компания "Бабушкина крынка" (Республика Беларус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ТОО «</w:t>
            </w:r>
            <w:r>
              <w:rPr>
                <w:rFonts w:cs="Arial" w:ascii="Arial" w:hAnsi="Arial"/>
                <w:sz w:val="20"/>
                <w:lang w:val="en-US"/>
              </w:rPr>
              <w:t>TREI</w:t>
            </w:r>
            <w:r>
              <w:rPr>
                <w:rFonts w:cs="Arial" w:ascii="Arial" w:hAnsi="Arial"/>
                <w:sz w:val="20"/>
              </w:rPr>
              <w:t>-Караганда» (Республика Казахста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РГП на праве хозяйственного ведения «Евразийский национальный университет имени Л.Н. Гумилёва» (Республика Казахста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ООО ПКФ «Бетар» (Российская Федерац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СОНП «Национальное Агентство Контроля Сварки» (Российская Федерац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ООО</w:t>
            </w:r>
            <w:r>
              <w:rPr>
                <w:rFonts w:cs="Arial" w:ascii="Arial" w:hAnsi="Arial"/>
                <w:sz w:val="20"/>
              </w:rPr>
              <w:t xml:space="preserve"> «Артель» ЛТД (Украин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ПАО</w:t>
            </w:r>
            <w:r>
              <w:rPr>
                <w:rFonts w:cs="Arial" w:ascii="Arial" w:hAnsi="Arial"/>
                <w:sz w:val="20"/>
              </w:rPr>
              <w:t xml:space="preserve"> «Одесский кабельный завод «Одескабель» (Украин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Определение победителей производилось на основе оценок, выставленных высококвалифицированными экспертными комиссиями из девяти государств – участников СНГ. Обеспечение единого подхода при экспертизе было обеспечено проведением с экспертами обучающего семинара. 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Решение о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u w:val="none"/>
                </w:rPr>
                <w:t>5-м конкурсе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 на соискание Премии Содружества Независимых Государств 2015 года за достижения в области качества продукции и услуг</w:t>
              </w:r>
            </w:hyperlink>
            <w:r>
              <w:rPr>
                <w:rFonts w:cs="Arial" w:ascii="Arial" w:hAnsi="Arial"/>
                <w:bCs/>
                <w:sz w:val="20"/>
              </w:rPr>
              <w:t xml:space="preserve"> принято на 45-м заседании Межгосударственного совета по стандартизации, метрологии и сертификации в г. Сочи 25 июня 2014 года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1.4. Повышение эффективности использования материальных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природных ресурсов, охрана окружающей сре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Разработка и реализация Программы работ по межгосударственной стандартизации в области энергоресурсов, энергосбережения и энерго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 МГС, ЭЭС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май 2011 г.) принята «Программа развития межгосударственных стандартов, обеспечивающих их гармонизацию с международными стандартами в области, энергоэффективности и энергосбережения», разработанная Российской Федерацией. Программа предусматривает разработку и пересмотр свыше 700 межгосударственных стандар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Программой в 2014 году разработано и принято 146 межгосударственных стандарта, в стадии разработки 107 документов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Сотрудничество в области технического регул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 Подписание Соглашения о технических регламентах государств – участников СНГ с учетом плана введения в действие технических регламентов других интеграционных объединений, образованных государствами – участниками СНГ,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trike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, ИК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итогам обсуждения на 42-м заседании МГС (15.11.2012, г. Кисловодск) принято решение о целесообразности продолжения работ по подготовке проекта Соглашения о межгосударственных технических регламентах государств – участников СНГ, прошедшего внутригосударственное согласование в большинстве государств-участников СНГ, с целью выполнения статьи 11 Договора о зоне свободной торговли, подписанного Советом глав правительств СНГ 18 октября 2011 го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Вопрос по проекту Соглашения о межгосударственных технических регламентах государств – участников СНГ рассматривался на 43 и 44 заседаниях МГС (07.06.2013 и 14.11.2013). На 43-м заседании МГС было принято решение доработать Украине проект Соглашения, а на 44-м заседании 8 государств из 10 одобрительно отнеслись к доработанному Украиной проекту Соглашения. Это вызвано тем, что технические регламенты интеграционных образований создают технические барьеры в торговле, так как подходы к процедурам оценки соответствия и аккредитации не соответствуют международным (европейским), используемым в большинстве государствах-участниках СНГ (РМГ 102-2010 Модули оценки (подтверждения) соответствия и схемы сертификации). Для снятия технических барьеров в торговле необходимо всем участникам процесса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уководствоваться правилами и принципами Соглашения ВТО о технических барьерах в торговле и осуществлять сотрудничество в области стандартизации, метрологии, оценки соответствия, аккредитации, государственного контроля (надзора) в рамках Межгосударственного совета по стандартизации, метрологии и сертификации на основе Соглашения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 45-м заседании МГС (протокол № 45-2014, п. 15.1) принята информация научно-технической комиссии по оценке соответствия </w:t>
            </w:r>
            <w:r>
              <w:rPr>
                <w:rFonts w:cs="Arial" w:ascii="Arial" w:hAnsi="Arial"/>
                <w:sz w:val="20"/>
              </w:rPr>
              <w:t>о целесообразности инициирования перед Исполнительным комитетом СНГ предложения о необходимости формирования экспертной группы из представителей правительств государств-участников СНГ для выработки предложений по вопросу разработки проекта Соглашения об устранении технических барьеров во взаимной торговле государств - участников СНГ на основе формирования механизма установления единых обязательных требований и процедур оценки соответствия. На 45-м заседании МГС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протокол № 45-2014, п. 15.2) принято решение о </w:t>
            </w:r>
            <w:r>
              <w:rPr>
                <w:rFonts w:cs="Arial" w:ascii="Arial" w:hAnsi="Arial"/>
                <w:sz w:val="20"/>
              </w:rPr>
              <w:t>целесообразности создания при МГС рабочей группы по устранению технических барьеров в зоне свободной торговли (РГ ЗСТ) с участием представителей ведомств, отвечающих за соответствующие вопросы в государствах и поручено Госстандарту Республики Беларусь координировать эту работу. На 46-м заседании МГС (протокол № 46-2014, п. 6)</w:t>
            </w:r>
            <w:r>
              <w:rPr>
                <w:rFonts w:cs="Arial" w:ascii="Arial" w:hAnsi="Arial"/>
                <w:iCs/>
                <w:sz w:val="20"/>
              </w:rPr>
              <w:t xml:space="preserve"> Госстандарт Республики Беларусь информировал о разработке основных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направлений и механизмов </w:t>
            </w:r>
            <w:r>
              <w:rPr>
                <w:rFonts w:cs="Arial" w:ascii="Arial" w:hAnsi="Arial"/>
                <w:sz w:val="20"/>
              </w:rPr>
              <w:t>устранения технических барьеров во взаимной торговле государств - участников СНГ, которые были представлены и рассмотрены на 1-м заседании РГ ЗСТ. Принято решение считать целесообразным принять за основу для разработки проекта Соглашения об устранении технических барьеров во взаимной торговле государств – участников СНГ, доработанные на заседании РГ ЗСТ «Основные направления и механизмы по устранению технических барьеров во взаимной торговле государств – участников СНГ». В 2015 году МГС будет разработан проект Соглашения об устранении технических барьеров во взаимной торговле государств – участников СН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4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</w:t>
            </w:r>
            <w:r>
              <w:rPr>
                <w:rFonts w:cs="Arial" w:ascii="Arial" w:hAnsi="Arial"/>
                <w:sz w:val="20"/>
              </w:rPr>
              <w:t>образованных государствами – участниками СН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2 г. разработано и принято МГС 97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государственных нормативных документов, в том числе 65% по приоритетным направлениям, принято 23 изменений к действующим межгосударственным норматив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ыше 80% принятых в 2012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3 году разработано и принято МГС 1459 межгосударственных нормативных документов, в том числе 67% по приоритетным направлениям, принято 16 изменений к действующим межгосударственным норматив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51,6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ыше 82% принятых в 2013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В 2014 году разработано и принято МГС 1727 межгосударственных нормативных документов, в том числе 42 изменения к действующим межгосударственным нормативным документа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45%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>3. Подписание Соглашения об обеспечении единства измерений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– 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соответствии с решением 40-го заседания МГС Госстандартом Республики Беларусь подготовлен проект межгосударственного соглашения «О взаимном признании результатов государственных испытаний и утверждения типа, метрологической аттестации, поверки и калибровки средств измерений, а также результатов аккредитации лабораторий, осуществляющих государственные испытания, метрологическую аттестацию, поверку или калибровку средств измерений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44-м заседании МГС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одобрен и представлен в Исполнительный комитет СНГ для подписания в установленном порядке Советом глав правительств СНГ (исх. № 2/80 от 10.03.2014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 сентя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Комиссии по экономическим вопросам при ЭС № 9 (208) и вынесен на рассмотрение ЭС СНГ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 дека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Экономического совета СНГ и вынесен на рассмотрение Совета глав правительств СН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16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и развитие национальных информационных центров по оперативному обеспечению заинтересованных структур информацией с учетом норм Всемирной торговой организации, разрабатываемых и действующих технических регламентов, стандартов и прав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2" w:hanging="192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рамках членства государств – участников СНГ в ВТО и подготовки к вступлению в ВТО в большинстве государств созданы и функционируют национальные информационные цент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ак, в  Центре по стандартизации и метрологии при Министерстве экономики Кыргызской Республики (Кыргызстандарт)  функционирует Национальный информационный фонд технических регламентов и стандартов, основной целью которого является оперативное обеспечение заинтересованных сторон техническими  регламентами, международными, национальными стандартами и стандартами других стран, а также информирование Информационного центра ИСО/МЭК  о действующих и разрабатываемых национальных стандартах для устранения  технических барьеров в международной торгов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Госстандартом Республики Беларусь совместно с Росстандартом и Госстандартом Республики Казахстан, разработана </w:t>
            </w:r>
            <w:r>
              <w:rPr>
                <w:rFonts w:cs="Arial" w:ascii="Arial" w:hAnsi="Arial"/>
                <w:sz w:val="20"/>
                <w:lang w:val="kk-KZ"/>
              </w:rPr>
              <w:t>Система</w:t>
            </w:r>
            <w:r>
              <w:rPr>
                <w:rFonts w:cs="Arial" w:ascii="Arial" w:hAnsi="Arial"/>
                <w:sz w:val="20"/>
              </w:rPr>
              <w:t xml:space="preserve"> комплексного информационного обеспечения в области технического регулирования, включающая информационные ресурсы Национального фонда технических нормативных правовых актов Республики Беларусь, Госстандарта Республики Казахстан и Федерального информационного фонда технических регламентов и стандартов Российской Федерации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Проводятся работы по включению в Систему информационных ресурсов других заинтересованных государств – участников СН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Продолжаются работы по совершенствованию Интегрированной автоматизированной информационной системы МГС (далее – АИС МГС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С целью совершенствования АИС МГС Федеральным агентством проведены мероприятия в соответствии с Планом-графиком, в том числе завершены работы по усовершенствованию процедуры экспорта данных из </w:t>
              <w:br/>
              <w:t>АИС МГС в ИПС «СНГ Стандарт», предоставлена на постоянной основе национальным органам по стандартизации государств-участников СНГ функциональная возможность по отзыву и корректировке тем при формировании и актуализации Программы работ по межгосударственной стандарт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В соответствии с решением 45-го заседания МГС Росстандарт подготовил проект Концепции развития информатизации деятельности МГС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Планом мероприятий по реализации предложений по совершенствованию межгосударственной стандартизации подготовлен проект Дорожной карты развития информационных технологий в рамках МГС, который принят на 45-м заседании МГС (далее – Дорожная карт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На 31-м заседании Рабочей группы МГС по информационным технологиям было принято решение о создании </w:t>
              <w:br/>
              <w:t xml:space="preserve">Системы управления заседаниями МГС (далее – Система) </w:t>
              <w:br/>
              <w:t xml:space="preserve">в соответствии с Дорожной карто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рекомендациями 31-го заседания РГ по информационным технологиям доработан проект Общих технических требований к Системе информационного обеспечения деятельности МГС (далее – СИО МГС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 46-м заседании МГС с учетом состоявшегося обсуждения одобрены Общие технические требования к СИО МГ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приятым на 45-м заседании МГС Положением о СИО МГС и Общими техническими требованиями к СИО МГС обеспечена разработка системы,  в том числе принято решение о необходимости направления в Правительства государств-участников СНГ предложения о формировании национальных частей СИО МГ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.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Разработка и реализация программы работ по межгосударственной стандартизации в области пищево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13 мая 2011 г.) принята «Программа работ по межгосударственной стандартизации пищевой продукции на период до 2015 года», разработанная Республикой Беларусь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ключающая 669 те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За 2011 – 2014 гг. разработано и принято 353 межгосударственных стандарта, в стадии разработки 47 докумен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6-м заседании МГС (протокол МГС №46-2014 п.7.3.3) приняты изменения к Программе, касающиеся уточнения сроков разработки проектов межгосударственных нормативных документов и исполнителей Программы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ы по выполнению Программы продолжаются.</w:t>
            </w:r>
          </w:p>
        </w:tc>
      </w:tr>
      <w:tr>
        <w:trPr>
          <w:trHeight w:val="1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ы создания и применения межгосударственных стандартных образцов состава и свойств веществ и материалов на 2011–2015 годы и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120"/>
              <w:ind w:left="192" w:hanging="1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pacing w:lineRule="exact" w:line="250" w:before="6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а 38-м заседании МГС принята «Программа по созданию и применению межгосударственных стандартных образцов состава и свойств веществ и материалов (МСО) на 2011 – 2015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 настоящему времени в рамках Программы по созданию и применению межгосударственных стандартных образцов состава и свойств веществ и материалов на 2011–2015 годы  разработано 86 типов национальных СО (Республика Казахстан – 5 типов, Россия – 74 типа и Украина – 7 типов), выполнены работы по 52-м позициям Программы.  Работы по ряду других позиций продолжаются со сроком исполнения 2015 год, по ряду позиций сроки исполнения перенесены на 2016 год, по некоторым позициям авторы сообщили о невозможности их исполнения по тем или иным причинам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В 2014 году принято 62 МСО, проведены работы по обновлению 77 типов принятых ранее МС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сего в Реестр межгосударственных стандартных образцов, который ведет Бюро по стандартам МГС, включено 1931 типов межгосударственных стандартных образцов, принятых МГС (по состоянию на 01.01.2015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 учетом завершения в 2015 году текущей Программы, на 46-м заседании МГС принято решение о формировании проекта "Программы по созданию и применению межгосударственных стандартных образцов состава и свойств веществ и материалов на 2016 – 2018 г.г.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2-м заседании МГС рассмотрен вопрос о завершении Программы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 по разработке аттестованных данных о физических константах и свойствах веществ и материалов по конкретным тематическим направлениям на 2007 – 2012 г.г., в соответствии с которой разработано более 40 таблиц стандартных справочных данных. Федеральному агентству по техническому регулированию и метрологии Российской Федерации и Министерству экономического развития и торговли Украины в соответствии с «Соглашением о сотрудничестве по созданию и использованию данных о физических константах и свойствах веществ и материалов» и Перечнем приоритетных направлений работ по межгосударственной стандартизации на 2011-2015 годы (ПНМС 2011-2015) предложено разработать проект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3-м заседании МГС в июне 2013 года была принята 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–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015 </w:t>
            </w:r>
            <w:r>
              <w:rPr>
                <w:rFonts w:cs="Arial" w:ascii="Arial" w:hAnsi="Arial"/>
                <w:bCs/>
                <w:iCs/>
                <w:sz w:val="20"/>
              </w:rPr>
              <w:t>г.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грамма включает следующие разделы (в скобках указано количество тем по разделам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1. Физические константы (8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дел 2. Данные о свойствах твердых материалов (19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дел 3. Данные о свойствах газов и жидкостей (22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4. Данные о свойствах наночастиц (2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В 2013 году начаты работы по ее реализации (</w:t>
            </w:r>
            <w:r>
              <w:rPr>
                <w:rFonts w:cs="Arial" w:ascii="Arial" w:hAnsi="Arial"/>
                <w:sz w:val="20"/>
              </w:rPr>
              <w:t xml:space="preserve">сформированы и размещены в АИС МГС проекты таблиц СТД СНГ на электронных носителях по 17 темам Программы, начало выполнения которых определено 2013 годом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Сформированные проекты прошли в 2014 г. полный цикл рассмотрения в АИС МГС и на 45-м заседании МГС приняты в категории СТД СНГ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На основании решений 45-го заседании МГС, в 2014 г. продолжено дальнейшее выполнение заданий Программы. С этой целью в октябре 2014 г. в АИС МГС размещены очередные 17 проектов таблиц ССД СНГ В настоящее время рассматриваются предложения по выполнению заданий Программы в 2015 г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highlight w:val="green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С учетом завершения в 2015 году текущей Программы, на 46-м заседании МГС принято решение о  формировании проекта </w:t>
            </w:r>
            <w:r>
              <w:rPr>
                <w:rFonts w:cs="Arial" w:ascii="Arial" w:hAnsi="Arial"/>
                <w:bCs/>
                <w:iCs/>
                <w:sz w:val="20"/>
              </w:rPr>
              <w:t>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6 – 2018 г.г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 Создание в государствах – участниках СНГ национальных систем аккредитации, отвечающих международным нормам и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налитическая информация для признания работ в области аккредитации в государствах-участниках СНГ в соответствии с положениями принятыми решением 37-го заседания МГС (протокол № 37-2007, п.43) актуализируется ежегодно и размещается на сайте МГС в разделе «Информационные ресурсы. Аккредитац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о анализу </w:t>
            </w:r>
            <w:r>
              <w:rPr>
                <w:rFonts w:cs="Arial" w:ascii="Arial" w:hAnsi="Arial"/>
                <w:bCs/>
                <w:sz w:val="20"/>
              </w:rPr>
              <w:t>аналитической информации можно сделать вывод, что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аккредитация в соответствии с требованиями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sz w:val="20"/>
              </w:rPr>
              <w:t xml:space="preserve"> 17011 осуществляется всеми государствами-участниками СНГ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законодательном уровне международные принципы аккредитации осуществляются в Азербайджанской Республике, Республике Армения, Республике Беларусь, Грузии, Республике Казахстан, Кыргызской Республике, Республике Молдова, Российской Федерации, Республике Узбекистан и Украине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2014 году МГС разработан и одобрен на 45-м заседании МГС (протокол № 45, п. 45.2) проект Модельного закона об аккредитации в области оценки соответствия. Проект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</w:rPr>
              <w:t>Модельного закона</w:t>
            </w:r>
            <w:bookmarkEnd w:id="0"/>
            <w:bookmarkEnd w:id="1"/>
            <w:r>
              <w:rPr>
                <w:rFonts w:cs="Arial" w:ascii="Arial" w:hAnsi="Arial"/>
                <w:sz w:val="20"/>
              </w:rPr>
              <w:t xml:space="preserve"> доработан Республикой Казахстан (по договорённости участников 45-го заседания МГС) и представлен в Бюро по стандартам МГС 23 сентября 2014 года. Проект Модельного закона направлен на рассмотрение в установленном порядке в Межпарламентскую Ассамблею (исх. № 2/317от 16.10.2014)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2. Подписание и реализация 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связи с тем, что проект Соглашени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 w:ascii="Arial" w:hAnsi="Arial"/>
                <w:bCs/>
                <w:sz w:val="20"/>
              </w:rPr>
              <w:t xml:space="preserve">просить Российскую Федерацию до 01.12.2012. доработать проект </w:t>
            </w:r>
            <w:r>
              <w:rPr>
                <w:rFonts w:cs="Arial" w:ascii="Arial" w:hAnsi="Arial"/>
                <w:sz w:val="20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15.02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 w:ascii="Arial" w:hAnsi="Arial"/>
                <w:bCs/>
                <w:sz w:val="20"/>
              </w:rPr>
              <w:t>Министерства экономического развития Российской Федерации (Департамента государственного регулирования в экономики)</w:t>
            </w:r>
            <w:r>
              <w:rPr>
                <w:rFonts w:cs="Arial" w:ascii="Arial" w:hAnsi="Arial"/>
                <w:sz w:val="20"/>
              </w:rPr>
              <w:t xml:space="preserve"> и Федеральной службы по аккредитации Российской Федерации также не поступала. В связи с этим на 43-м заседании МГС было принято решение просить Национальное агентство по аккредитации Украины доработать проект Соглашения.</w:t>
            </w:r>
            <w:r>
              <w:rPr>
                <w:rFonts w:cs="Arial" w:ascii="Arial" w:hAnsi="Arial"/>
                <w:bCs/>
                <w:sz w:val="20"/>
              </w:rPr>
              <w:t xml:space="preserve"> Доработанный проект Соглашения рассмотрен 33-м, 34-м заседаниях НТКА, на 45-м, 46-м заседании МГС в июне и декабре 2014 года. Проект Соглашения будет рассмотрен на 35-м заседании НТКА в 2015 году.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3. Расширение практики использования международных норм в области аккреди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работана и принята </w:t>
            </w:r>
            <w:r>
              <w:rPr>
                <w:rFonts w:cs="Arial" w:ascii="Arial" w:hAnsi="Arial"/>
                <w:bCs/>
                <w:sz w:val="20"/>
              </w:rPr>
              <w:t>Программа разработки межгосударственных стандартов по вопросам аккредитации на основе международных нормативных документов (основополагающие документы) на период 2012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В 2014 году шла реализация Программы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20"/>
              </w:rPr>
              <w:t>Принято решение в области оценки соответствия и аккредитации разрабатывать идентичные межгосударственные стандарты на базе международных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Style w:val="FontStyle27"/>
                <w:rFonts w:cs="Arial" w:ascii="Arial" w:hAnsi="Arial"/>
                <w:sz w:val="20"/>
                <w:szCs w:val="20"/>
              </w:rPr>
              <w:t xml:space="preserve">4. Обеспечение сопоставимости применяемых </w:t>
            </w:r>
            <w:r>
              <w:rPr>
                <w:rFonts w:cs="Arial" w:ascii="Arial" w:hAnsi="Arial"/>
                <w:sz w:val="20"/>
              </w:rPr>
              <w:t>в государствах – участниках СНГ методов испытаний (измерений) при оценке (подтверждении) соответствия продукции техническим регла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2014 году состоялось пятое заседание Рабочей группы по вопросам организации межлабораторных сравнительных испытаний (МСИ) для целей проверки квалификации испытательных лабораторий при научно-технической комиссии по метрологии. Работы в 2014 году по проведению межгосударственных МСИ проводились в соответствии с </w:t>
            </w:r>
            <w:r>
              <w:rPr>
                <w:rFonts w:cs="Arial" w:ascii="Arial" w:hAnsi="Arial"/>
                <w:bCs/>
                <w:sz w:val="20"/>
              </w:rPr>
              <w:t>Планом</w:t>
            </w:r>
            <w:r>
              <w:rPr>
                <w:rFonts w:cs="Arial" w:ascii="Arial" w:hAnsi="Arial"/>
                <w:sz w:val="20"/>
              </w:rPr>
              <w:t xml:space="preserve"> проведения межгосударственных МСИ на 2014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4 году разработан проект РМГ «Проверка квалификации лабораторий посредством межлабораторных сравнительных испытаний в странах-членах Содружества Независимых Государств</w:t>
            </w:r>
            <w:r>
              <w:rPr>
                <w:rFonts w:cs="Arial" w:ascii="Arial" w:hAnsi="Arial"/>
                <w:color w:val="0E141A"/>
                <w:sz w:val="20"/>
              </w:rPr>
              <w:t>»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с целью решения задачи обеспечения взаимного доверия к результатам измерений (испытаний), выдаваемым испытательными лабораториями государств Содружества Независимых Государств, тесного экономического взаимодействия между странами-участницами Содружества, создания механизма получения достоверной информации о составе и свойствах анализируемых объектов, представляющих интерес для заинтересованных сторон. В проекте рекомендаций изложены рекомендуемые принципы планирования и организации работ по реализации </w:t>
            </w:r>
            <w:r>
              <w:rPr>
                <w:rFonts w:cs="Arial" w:ascii="Arial" w:hAnsi="Arial"/>
                <w:sz w:val="20"/>
              </w:rPr>
              <w:t>межгосударственных</w:t>
            </w:r>
            <w:r>
              <w:rPr>
                <w:rFonts w:cs="Arial" w:ascii="Arial" w:hAnsi="Arial"/>
                <w:bCs/>
                <w:sz w:val="20"/>
              </w:rPr>
              <w:t xml:space="preserve"> п</w:t>
            </w:r>
            <w:r>
              <w:rPr>
                <w:rFonts w:cs="Arial" w:ascii="Arial" w:hAnsi="Arial"/>
                <w:sz w:val="20"/>
              </w:rPr>
              <w:t xml:space="preserve">рограмм проверки квалификации посредством межлабораторных сравнительных испытаний (межлабораторных сличений) в государствах-участниках </w:t>
            </w:r>
            <w:r>
              <w:rPr>
                <w:rFonts w:cs="Arial" w:ascii="Arial" w:hAnsi="Arial"/>
                <w:bCs/>
                <w:sz w:val="20"/>
              </w:rPr>
              <w:t>Содружества Независимых Государств</w:t>
            </w:r>
            <w:r>
              <w:rPr>
                <w:rFonts w:cs="Arial" w:ascii="Arial" w:hAnsi="Arial"/>
                <w:sz w:val="20"/>
              </w:rPr>
              <w:t>. Проект рекомендаций будет применяться при назначении национальным  органом  государства-участника, уполномоченным в соответствии с законодательством государства на осуществление соответствующего вида деятельности, организации, координирующей работы по планированию, организации и реализации межгосударственных программ проверки квалификации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2014 году в государствах-участниках СНГ внедряются ГОСТ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bCs/>
                <w:sz w:val="20"/>
              </w:rPr>
              <w:t>/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bCs/>
                <w:sz w:val="20"/>
              </w:rPr>
              <w:t xml:space="preserve"> 17043-2013 «</w:t>
            </w:r>
            <w:r>
              <w:rPr>
                <w:rFonts w:cs="Arial" w:ascii="Arial" w:hAnsi="Arial"/>
                <w:sz w:val="20"/>
              </w:rPr>
              <w:t>Оценка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оответствия. </w:t>
            </w:r>
            <w:r>
              <w:rPr>
                <w:rFonts w:cs="Arial" w:ascii="Arial" w:hAnsi="Arial"/>
                <w:sz w:val="20"/>
              </w:rPr>
              <w:t xml:space="preserve">Основные </w:t>
            </w:r>
            <w:r>
              <w:rPr>
                <w:rFonts w:cs="Arial" w:ascii="Arial" w:hAnsi="Arial"/>
                <w:sz w:val="20"/>
                <w:lang w:val="en-US" w:eastAsia="en-US"/>
              </w:rPr>
              <w:t>требования к проведению проверки квалификации» и РМГ 103-2010 «</w:t>
            </w:r>
            <w:r>
              <w:rPr>
                <w:rFonts w:cs="Arial" w:ascii="Arial" w:hAnsi="Arial"/>
                <w:sz w:val="20"/>
              </w:rPr>
              <w:t>ГСИ. Проверка квалификации испытательных (измерительных) лабораторий, осуществляющих испытание веществ, материалов и объектов окружающей среды (по составу и физико-химическим свойствам), посредством межлабораторных сравнительных испытаний)</w:t>
            </w:r>
            <w:bookmarkStart w:id="2" w:name="_GoBack"/>
            <w:bookmarkEnd w:id="2"/>
            <w:r>
              <w:rPr>
                <w:rFonts w:cs="Arial" w:ascii="Arial" w:hAnsi="Arial"/>
                <w:sz w:val="20"/>
              </w:rPr>
              <w:t>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рорабатывается вопрос о возможности беспошлинного пересечения границ между странами СНГ образцов для проверки квалификации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81915</wp:posOffset>
            </wp:positionV>
            <wp:extent cx="2352675" cy="352425"/>
            <wp:effectExtent l="0" t="0" r="0" b="0"/>
            <wp:wrapNone/>
            <wp:docPr id="1" name="Сонец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нец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ый секретарь                                                                                                             Н.В. Сонец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57" w:top="413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alom Stic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Приложение к исх. №2 / 38 от 10.02.2015</w:t>
    </w:r>
  </w:p>
  <w:p>
    <w:pPr>
      <w:pStyle w:val="Foot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  <w:p>
    <w:pPr>
      <w:pStyle w:val="Normal"/>
      <w:jc w:val="left"/>
      <w:rPr/>
    </w:pPr>
    <w:r>
      <w:rPr>
        <w:rFonts w:cs="Arial" w:ascii="Arial" w:hAnsi="Arial"/>
        <w:sz w:val="18"/>
        <w:szCs w:val="18"/>
      </w:rPr>
      <w:t>Приложение № 7/4 к протоколам НТКОС/НТКА № 35-2015</w:t>
    </w:r>
  </w:p>
  <w:p>
    <w:pPr>
      <w:pStyle w:val="Normal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92725</wp:posOffset>
              </wp:positionH>
              <wp:positionV relativeFrom="paragraph">
                <wp:posOffset>29210</wp:posOffset>
              </wp:positionV>
              <wp:extent cx="141605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0.5pt;mso-wrap-distance-left:0pt;mso-wrap-distance-right:0pt;mso-wrap-distance-top:0pt;mso-wrap-distance-bottom:0pt;margin-top:2.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auto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7">
    <w:name w:val="Font Style27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qFormat/>
    <w:rPr>
      <w:rFonts w:eastAsia="SimSun;ЛОМе"/>
      <w:sz w:val="28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rFonts w:ascii="Shalom Stick;Times New Roman" w:hAnsi="Shalom Stick;Times New Roman" w:cs="Shalom Stick;Times New Roman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exact" w:line="260" w:before="120" w:after="120"/>
      <w:ind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800000"/>
      <w:sz w:val="24"/>
      <w:szCs w:val="24"/>
    </w:rPr>
  </w:style>
  <w:style w:type="paragraph" w:styleId="Web">
    <w:name w:val="Обычный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" w:hAnsi="Arial" w:cs="Arial"/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Qftxtstrtqftxtstrc">
    <w:name w:val="qftxtstrt qftxtstrc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jc w:val="left"/>
      <w:textAlignment w:val="auto"/>
    </w:pPr>
    <w:rPr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38"/>
      <w:ind w:firstLine="696"/>
      <w:textAlignment w:val="auto"/>
    </w:pPr>
    <w:rPr>
      <w:rFonts w:ascii="Franklin Gothic Book" w:hAnsi="Franklin Gothic Book" w:cs="Franklin Gothic 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c/russian/docs/acred/reshenie-konkyrs.pd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3:00Z</dcterms:created>
  <dc:creator>801pc2</dc:creator>
  <dc:description/>
  <cp:keywords/>
  <dc:language>en-US</dc:language>
  <cp:lastModifiedBy>client801_5</cp:lastModifiedBy>
  <cp:lastPrinted>2014-02-12T11:48:00Z</cp:lastPrinted>
  <dcterms:modified xsi:type="dcterms:W3CDTF">2015-04-16T12:32:00Z</dcterms:modified>
  <cp:revision>125</cp:revision>
  <dc:subject/>
  <dc:title>Приложение к исх</dc:title>
</cp:coreProperties>
</file>